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Style w:val="Authoraz89zz73z2z87zsz73zicchssjywz89z"/>
          <w:rFonts w:cs="Liberation Serif;Times New Roman" w:ascii="Liberation Serif;Times New Roman" w:hAnsi="Liberation Serif;Times New Roman"/>
          <w:b/>
          <w:sz w:val="28"/>
          <w:szCs w:val="28"/>
        </w:rPr>
        <w:t>Korzyści z podejrzliwości, czyli o wiarygodności informacji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 |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karta pracy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zadanie 1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i w:val="false"/>
          <w:iCs w:val="false"/>
        </w:rPr>
        <w:t>Przeczytaj tytuły artykułów zamieszczanych na pierwszych stronach gazet: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2"/>
        </w:rPr>
        <w:t>1.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2 listopada 2011 roku – po udanym lądowaniu awaryjnym na Okęciu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Dziennik Gazeta Prawna –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„Pasażerowie uratowani. Jak ocalić LOT”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Rzeczpospolita –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„Kapitan Wrona uratował 231 osób”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Gazeta Wyborcza –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„Dramat na Okęciu”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2"/>
        </w:rPr>
        <w:t>2.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5 marca 2012 roku – po katastrofie kolejowej</w:t>
        <w:tab/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Rzeczpospolita –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„Tragedia pod Szczekocinami”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Gazeta Wyborcza –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„Zderzenie czołowe”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Dziennik Gazeta Prawna –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„16 osób zginęło w katastrofie kolejowej. Polska w żałobie”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2"/>
        </w:rPr>
        <w:t>3.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13 czerwca 2012 roku – po meczu Rosja-Polska zakończonym remisem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Gazeta Wyborcza –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„Gramy dalej!”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Rzeczpospolita –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„Wróciła nam nadzieja”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Dziennik Gazeta Prawna –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„Remis z Rosją! Mecz ostatniej szansy dopiero przed nami”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2"/>
        </w:rPr>
        <w:t>4.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26 kwietnia 2007 roku – po samobójczej śmierci polityk Barbary Blidy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Dziennik. Polska-Europa-Świat –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„Śmierć z korupcją w tle”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Gazeta Wyborcza –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„Śmierć podczas rewizji”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Rzeczpospolita –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„Samobójstwo Barbary Blidy”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2"/>
        </w:rPr>
        <w:t>5.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16 października 2007 roku – dzień przed wyborami parlamentarnymi w Polsce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Dziennik. Polska-Europa-Świat –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„Ostatnie starcie”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Gazeta Wyborcza –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„Władza ucieka PiS-owi”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Rzeczpospolita –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„Kto będzie rządził Polską”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2"/>
        </w:rPr>
        <w:t xml:space="preserve">6.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21 czerwca 2007 roku - dzień po interwencji policji w czasie manifestacji pielęgniarek domagających się podwyżek 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Dziennik. Polska-Europa-Świat –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„Po co ta policja”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Gazeta Wyborcza –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„Obrażone, rozwścieczone”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 xml:space="preserve">Rzeczpospolita –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„Pielęgniarkom na pomoc”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</w:r>
      <w:r>
        <w:br w:type="page"/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Style w:val="Authoraz89zz73z2z87zsz73zicchssjywz89z"/>
          <w:rFonts w:cs="Liberation Serif;Times New Roman" w:ascii="Liberation Serif;Times New Roman" w:hAnsi="Liberation Serif;Times New Roman"/>
          <w:b/>
          <w:sz w:val="28"/>
          <w:szCs w:val="28"/>
        </w:rPr>
        <w:t>Korzyści z podejrzliwości czyli o wiarygodności informacji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 |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karta pracy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</w:rPr>
        <w:t>zadanie 2.1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numPr>
          <w:ilvl w:val="0"/>
          <w:numId w:val="3"/>
        </w:numPr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i w:val="false"/>
          <w:iCs w:val="false"/>
        </w:rPr>
        <w:t>Przeczytaj poniższy tekst</w:t>
      </w:r>
    </w:p>
    <w:p>
      <w:pPr>
        <w:pStyle w:val="Normal"/>
        <w:ind w:left="360" w:right="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6"/>
        </w:rPr>
      </w:pPr>
      <w:r>
        <w:rPr>
          <w:rFonts w:cs="Liberation Serif;Times New Roman" w:ascii="Liberation Serif;Times New Roman" w:hAnsi="Liberation Serif;Times New Roman"/>
          <w:b/>
          <w:sz w:val="6"/>
        </w:rPr>
      </w:r>
    </w:p>
    <w:tbl>
      <w:tblPr>
        <w:tblW w:w="904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Informatyka - dziedzina dla kobiet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Z badań wynika, że kobiety stanowią jedynie 10 proc. specjalistów w branży informatycznej. Taki stan jest rezultatem przyzwyczajenia do stereotypowego podziału zawodów na męskie i kobiece. Natomiast według ekspertów, w zawodzie informatyka kobiety w niczym nie ustępują mężczyznom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Na konferencji „Informatyka jest kobietą”, zorganizowanej przez Technopark Pomerania starano się przekonać właśnie kobiety, że praca w IT jest opłacalna i pozwala rozwijać się zawodowo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ab/>
              <w:t>Według badań wykonanych przez Gender Research na zamówienie firmy CISCO poziom wiedzy i umiejętności informatycznych u kobiet i mężczyzn jest zbliżony. Tymczasem na rynku pracy brakuje specjalistów z branży informatycznej. W dodatku kobiet aktywnych zawodowo jest mniej niż mężczyzn. „Młode kobiety, po ukończeniu nauki w szkole średniej, nie wybierają kierunków informatycznych prawdopodobnie dlatego, że traktują je jako typowo męskie.”- mówi Katarzyna Witkowska z Technoparku Pomerania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ab/>
              <w:t xml:space="preserve">W celu przeciwdziałania postrzeganiu informatyki jako branży typowo męskiej, Technopark Pomerania przeprowadził kampanię nakłaniająca kobiety do pracy w branży IT. Razem z przedsiębiorcami z dziedziny IT zachęcano nauczycieli informatyki, aby na jak najwcześniejszym poziomie nauczania uświadamiali uczniom, że zawód informatyka 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jest odpowiedni również dla kobiet. W wyborze zawodu, młode kobiety, powinny kierować się uzdolnieniami i umiejętności, a nie stereotypowymi opiniami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ab/>
              <w:t>Istotne jest, że ścieżka kariery, w branży IT, jest jasno określona co pozwala dynamicznie rozwijać się  zawodowo. „Jest to praca, która daje możliwość wyjazdów zagranicznych i wymiany doświadczeń  międzynarodowych. Dodatkową atrakcją dla kobiet jest elastyczność i możliwość pracy on-line.” - podkreśla Marta Hozel-Koćmiec z Wydziału Nauk Ekonomicznych i Zarządzania Uniwersytetu Szczecińskiego. Warto też dodać, że wynagrodzenia w tej branży należą do najwyższych na rynku. Średnia płaca w tym sektorze wynosi blisko 7 tys. zł., czyli dwa razy więcej niż średnia krajo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sz w:val="12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Na podstawie: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0"/>
          <w:szCs w:val="20"/>
        </w:rPr>
        <w:t>PAP – Nauka w Polsce, http://www.naukawpolsce.pap.pl/aktualnosci/news,393859,eksperci-informatyka-tez-jest-dla-kobiet.html [dostęp 11.02.2013]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12"/>
        </w:rPr>
      </w:pPr>
      <w:r>
        <w:rPr>
          <w:rFonts w:cs="Liberation Serif;Times New Roman" w:ascii="Liberation Serif;Times New Roman" w:hAnsi="Liberation Serif;Times New Roman"/>
          <w:b/>
          <w:sz w:val="1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12"/>
        </w:rPr>
      </w:pPr>
      <w:r>
        <w:rPr>
          <w:rFonts w:cs="Liberation Serif;Times New Roman" w:ascii="Liberation Serif;Times New Roman" w:hAnsi="Liberation Serif;Times New Roman"/>
          <w:b/>
          <w:sz w:val="1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12"/>
        </w:rPr>
      </w:pPr>
      <w:r>
        <w:rPr>
          <w:rFonts w:cs="Liberation Serif;Times New Roman" w:ascii="Liberation Serif;Times New Roman" w:hAnsi="Liberation Serif;Times New Roman"/>
          <w:b/>
          <w:sz w:val="12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>2. W dwuosobowej grupie zastanówcie się:</w:t>
      </w:r>
    </w:p>
    <w:p>
      <w:pPr>
        <w:pStyle w:val="Normal"/>
        <w:numPr>
          <w:ilvl w:val="0"/>
          <w:numId w:val="2"/>
        </w:numPr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jaki charakter ma tekst: informacji czy opinii? jakie elementy tekstu na to wskazują?</w:t>
      </w:r>
    </w:p>
    <w:p>
      <w:pPr>
        <w:pStyle w:val="Normal"/>
        <w:numPr>
          <w:ilvl w:val="0"/>
          <w:numId w:val="2"/>
        </w:numPr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w jaki sposób możemy sprawdzić, czy ten tekst zawiera prawdziwe informacje? </w:t>
      </w:r>
      <w:r>
        <w:rPr>
          <w:rFonts w:cs="Liberation Serif;Times New Roman" w:ascii="Liberation Serif;Times New Roman" w:hAnsi="Liberation Serif;Times New Roman"/>
          <w:i/>
        </w:rPr>
        <w:t>(wypiszcie 3-4 źródła, do których można sięgnąć, aby sprawdzić informacje)</w:t>
      </w:r>
    </w:p>
    <w:p>
      <w:pPr>
        <w:pStyle w:val="Normal"/>
        <w:numPr>
          <w:ilvl w:val="0"/>
          <w:numId w:val="2"/>
        </w:numPr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</w:rPr>
        <w:t xml:space="preserve">co decyduje o tym, że uznajemy ten tekst za wiarygodny? </w:t>
      </w:r>
      <w:r>
        <w:rPr>
          <w:rFonts w:cs="Liberation Serif;Times New Roman" w:ascii="Liberation Serif;Times New Roman" w:hAnsi="Liberation Serif;Times New Roman"/>
          <w:i/>
        </w:rPr>
        <w:t>(wypiszcie 3-4 cechy)</w:t>
      </w:r>
    </w:p>
    <w:p>
      <w:pPr>
        <w:pStyle w:val="Normal"/>
        <w:ind w:left="360" w:right="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  <w:r>
        <w:br w:type="page"/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Style w:val="Authoraz89zz73z2z87zsz73zicchssjywz89z"/>
          <w:rFonts w:cs="Liberation Serif;Times New Roman" w:ascii="Liberation Serif;Times New Roman" w:hAnsi="Liberation Serif;Times New Roman"/>
          <w:b/>
          <w:sz w:val="28"/>
          <w:szCs w:val="28"/>
        </w:rPr>
        <w:t>Korzyści z podejrzliwości czyli o wiarygodności informacji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 |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karta pracy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</w:rPr>
        <w:t>zadanie 2.2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4"/>
        </w:numPr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i w:val="false"/>
          <w:iCs w:val="false"/>
        </w:rPr>
        <w:t>Przeczytaj poniższy tekst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6"/>
        </w:rPr>
      </w:pPr>
      <w:r>
        <w:rPr>
          <w:rFonts w:cs="Liberation Serif;Times New Roman" w:ascii="Liberation Serif;Times New Roman" w:hAnsi="Liberation Serif;Times New Roman"/>
          <w:b/>
          <w:sz w:val="6"/>
        </w:rPr>
      </w:r>
    </w:p>
    <w:tbl>
      <w:tblPr>
        <w:tblW w:w="902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biety do komputerów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Informatyka wciąż jest postrzegana jako dziedzina typowo męska. Najczęściej jednak myślą tak osoby, które nie mają z nią nic wspólnego. Tym bardziej należy rozprawić się z tym stereotypem. Jest on krzywdzący i dla kobiet, i dla samej informatyki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Jest faktem,  że kobiety odnoszą sukcesy w IT. Ale kto pamięta, że w 1837 roku, program do pierwszego urządzenia analitycznego stworzyła angielska matematyczka i informatyczka Ada Lovelace? Również dziś, w Polsce  - żeby nie szukać daleko - kobieta  została laureatką indywidualnych zawodów w programowaniu „Wielka Przesmycka” organizowanych przez Uniwersytet Wrocławski. Dziewczyny takie jak ona zadają kłam przekonaniu, że przedmioty ścisłe nie są dla kobiet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Rodzice powinni przestać tłumaczyć córkom, że matematyka czy informatyka to przedmioty tylko dla chłopców. Niestety często również nauczyciele przekonują, że dla dziewczynek dobre są przedmioty humanistyczne. Dzieci i młodzież słyszą też w telewizji, że „Jeśli pokażesz, że jesteś mądra, nie znajdziesz chłopaka” czy „Chłopców interesuje uroda nie inteligencja”. Takie komunikaty są wszechobecne w tekstach piosenek, filmach czy prasie młodzieżowej.</w:t>
            </w:r>
          </w:p>
          <w:p>
            <w:pPr>
              <w:pStyle w:val="Normal"/>
              <w:jc w:val="both"/>
              <w:rPr>
                <w:i w:val="false"/>
                <w:i w:val="false"/>
                <w:iCs w:val="false"/>
              </w:rPr>
            </w:pPr>
            <w:r>
              <w:rPr/>
              <w:tab/>
              <w:t>Istnieje jednak szansa, że sytuacja kobiet w branży IT ulegnie zmianie. Co czwarte stanowisko dyrektora ds. systemów komputerowych w Unii Europejskiej zajmuje kobieta. Niemal połowa uczennic polskich szkół wskazuje na informatykę, jako ulubiony przedmiot, a na uczelniach technicznych wciąż przybywa studentek. W ostatnich latach coraz więcej firm dostrzega korzyści w zatrudnieniu specjalistki od IT. Oby tak dalej!</w:t>
            </w:r>
          </w:p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</w:rPr>
              <w:t>Paulina Ekrańska</w:t>
            </w:r>
          </w:p>
          <w:p>
            <w:pPr>
              <w:pStyle w:val="Normal"/>
              <w:jc w:val="righ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oradca zawodowy, rekruter, od 8 lat pracuje w sektorze nowych technolog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  <w:sz w:val="12"/>
        </w:rPr>
      </w:pPr>
      <w:r>
        <w:rPr>
          <w:rFonts w:cs="Liberation Serif;Times New Roman" w:ascii="Liberation Serif;Times New Roman" w:hAnsi="Liberation Serif;Times New Roman"/>
          <w:sz w:val="1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12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Na podstawie: Kamińska Katarzyna, naTemat., http://natemat.pl/21215,pani-programistka-nosi-golf-i-grube-okulary-z-czym-procz-algorytmow-walcza-informatyczki [dostęp 12.02.2013]</w:t>
      </w:r>
    </w:p>
    <w:p>
      <w:pPr>
        <w:pStyle w:val="Normal"/>
        <w:rPr>
          <w:rFonts w:ascii="Liberation Serif;Times New Roman" w:hAnsi="Liberation Serif;Times New Roman" w:cs="Liberation Serif;Times New Roman"/>
          <w:sz w:val="12"/>
        </w:rPr>
      </w:pPr>
      <w:r>
        <w:rPr>
          <w:rFonts w:cs="Liberation Serif;Times New Roman" w:ascii="Liberation Serif;Times New Roman" w:hAnsi="Liberation Serif;Times New Roman"/>
          <w:sz w:val="1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12"/>
        </w:rPr>
      </w:pPr>
      <w:r>
        <w:rPr>
          <w:rFonts w:cs="Liberation Serif;Times New Roman" w:ascii="Liberation Serif;Times New Roman" w:hAnsi="Liberation Serif;Times New Roman"/>
          <w:b/>
          <w:sz w:val="1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>2. W dwuosobowej grupie zastanówcie się:</w:t>
      </w:r>
    </w:p>
    <w:p>
      <w:pPr>
        <w:pStyle w:val="Normal"/>
        <w:numPr>
          <w:ilvl w:val="0"/>
          <w:numId w:val="2"/>
        </w:numPr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jaki charakter ma tekst: informacji czy opinii? jakie elementy tekstu na to wskazują?</w:t>
      </w:r>
    </w:p>
    <w:p>
      <w:pPr>
        <w:pStyle w:val="Normal"/>
        <w:numPr>
          <w:ilvl w:val="0"/>
          <w:numId w:val="2"/>
        </w:numPr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w jaki sposób możemy sprawdzić, czy ten tekst zawiera prawdziwe informacje? </w:t>
      </w:r>
      <w:r>
        <w:rPr>
          <w:rFonts w:cs="Liberation Serif;Times New Roman" w:ascii="Liberation Serif;Times New Roman" w:hAnsi="Liberation Serif;Times New Roman"/>
          <w:i/>
        </w:rPr>
        <w:t>(wypiszcie 3-4 źródła, do których można sięgnąć, aby sprawdzić informacje)</w:t>
      </w:r>
    </w:p>
    <w:p>
      <w:pPr>
        <w:pStyle w:val="Normal"/>
        <w:numPr>
          <w:ilvl w:val="0"/>
          <w:numId w:val="2"/>
        </w:numPr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co decyduje o tym, że uznajemy ten tekst za wiarygodny? </w:t>
      </w:r>
      <w:r>
        <w:rPr>
          <w:rFonts w:cs="Liberation Serif;Times New Roman" w:ascii="Liberation Serif;Times New Roman" w:hAnsi="Liberation Serif;Times New Roman"/>
          <w:i/>
        </w:rPr>
        <w:t>(wypiszcie 3-4 cechy)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539" w:bottom="10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Droid Sans Mono">
    <w:charset w:val="80"/>
    <w:family w:val="modern"/>
    <w:pitch w:val="default"/>
  </w:font>
  <w:font w:name="Liberation Serif">
    <w:altName w:val="Times New Roman"/>
    <w:charset w:val="80"/>
    <w:family w:val="roman"/>
    <w:pitch w:val="variable"/>
  </w:font>
  <w:font w:name="Ubuntu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5178425</wp:posOffset>
          </wp:positionH>
          <wp:positionV relativeFrom="paragraph">
            <wp:posOffset>-189230</wp:posOffset>
          </wp:positionV>
          <wp:extent cx="1413510" cy="5638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1351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1"/>
        <w:szCs w:val="21"/>
      </w:rPr>
      <w:t xml:space="preserve">Lekcja: Korzyści z podejrzliwości, czyli o wiarygodności informacji </w:t>
    </w:r>
    <w:r>
      <w:rPr>
        <w:rFonts w:eastAsia="Times New Roman" w:cs="Ubuntu" w:ascii="Ubuntu" w:hAnsi="Ubuntu"/>
        <w:sz w:val="21"/>
        <w:szCs w:val="21"/>
      </w:rPr>
      <w:t>|</w:t>
    </w:r>
    <w:r>
      <w:rPr>
        <w:sz w:val="21"/>
        <w:szCs w:val="21"/>
      </w:rPr>
      <w:t xml:space="preserve"> edukacjamedialna.edu.pl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netix">
    <w:name w:val="onetix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uthoraz89zz73z2z87zsz73zicchssjywz89z">
    <w:name w:val="author-a-z89zz73z2z87zsz73zicchssjywz89z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Klead">
    <w:name w:val="k_lead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Droid Sans Mono" w:hAnsi="Droid Sans Mono" w:eastAsia="Droid Sans Fallback" w:cs="Lohit Hind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1:48:00Z</dcterms:created>
  <dc:creator>Michał Wysocki</dc:creator>
  <dc:description/>
  <dc:language>en-US</dc:language>
  <cp:lastModifiedBy>Dorota </cp:lastModifiedBy>
  <dcterms:modified xsi:type="dcterms:W3CDTF">2013-02-12T10:07:55Z</dcterms:modified>
  <cp:revision>27</cp:revision>
  <dc:subject/>
  <dc:title>Planowanie procesu | karta pracy __ zadanie 1</dc:title>
</cp:coreProperties>
</file>